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Λάβαμε γνώση και αποδεχόμαστε πλήρως και ανεπιφύλακτα το σύνολο των όρων της υπ’ αριθ. πρωτ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left="142"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359/01-12-2025 Διακήρυξης και της υπ’ αριθ. 17225/2025 Μελέτης που συνοδεύει αυτήν, καθώς και των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left="142"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τικών με αυτή διατάξε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Η προσφορά μας δεν έχει καμία απόκλιση από τις τεχνικές προδιαγραφές της υπ’ αριθ. 17225/2025 Μελέτ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Οι υποβαλλόμενες προσφορές ισχύουν για διάστημα δώδεκα (12) μηνών από την επόμενη της καταληκτική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left="142"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ς υποβολής προσφορώ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Καταθέτουμε προσφορά για την/τις Ομάδα/ες…………………………………………………..…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.. /……/……….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-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5:00Z</dcterms:created>
  <dc:creator>ypeythini-dilosi.eu</dc:creator>
  <dc:description/>
  <cp:keywords>Υπεύθυνη Δήλωση Ν.1599/1986 νόμου 105</cp:keywords>
  <dc:language>en-US</dc:language>
  <cp:lastModifiedBy>ΣΑΚΗΣ ΜΠΑΓΓΕΑΣ</cp:lastModifiedBy>
  <cp:lastPrinted>2017-09-01T17:13:00Z</cp:lastPrinted>
  <dcterms:modified xsi:type="dcterms:W3CDTF">2025-12-02T09:03:00Z</dcterms:modified>
  <cp:revision>17</cp:revision>
  <dc:subject>Υπεύθυνη Δήλωση</dc:subject>
  <dc:title>Υπεύθυνη Δήλωση Ν. 1599/86</dc:title>
</cp:coreProperties>
</file>